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8</w:t>
      </w:r>
      <w:r>
        <w:rPr>
          <w:vertAlign w:val="superscript"/>
        </w:rPr>
        <w:t>th</w:t>
      </w:r>
      <w:r>
        <w:rPr/>
        <w:t xml:space="preserve"> May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30th April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Created volunteer questionnaires and stored scores into response ta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Created more functions to deal with aid agency online questionnaires as we discussed together yesterday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Fully implement volunteer questionnaires and checking the user input scores back from response table to make sure system is performing correct data entry into response table with related attribut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Fully implement aid agency questionnaires and checking the user input scores back from response table to make sure system is performing correct data entry into response table with related attribute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3:28:00Z</dcterms:created>
  <dc:creator>dlopez</dc:creator>
  <dc:description/>
  <cp:keywords/>
  <dc:language>en-US</dc:language>
  <cp:lastModifiedBy>Default-User</cp:lastModifiedBy>
  <dcterms:modified xsi:type="dcterms:W3CDTF">2010-05-11T03:28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